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5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     5 2 4 1 4 5 2  -      -      -      5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3 3 3 4 2 3 4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6 2 3 3 2 3  -    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4 4 5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6 5 6 5 5 4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      2 1 1 2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558"/>
        <w:gridCol w:w="1709"/>
        <w:gridCol w:w="1102"/>
        <w:gridCol w:w="1254"/>
        <w:gridCol w:w="1860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еус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ушко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шкін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чук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иця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707"/>
        <w:gridCol w:w="1874"/>
        <w:gridCol w:w="1208"/>
        <w:gridCol w:w="1374"/>
        <w:gridCol w:w="2374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еус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ушко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шкін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чук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иц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58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